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tLeast" w:line="240"/>
        <w:ind w:left="3540" w:firstLine="708"/>
        <w:rPr>
          <w:sz w:val="32"/>
          <w:szCs w:val="3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980556334" r:id="rId2"/>
        </w:object>
      </w:r>
      <w:r>
        <w:rPr/>
        <w:t xml:space="preserve">                                                               </w:t>
      </w:r>
    </w:p>
    <w:p>
      <w:pPr>
        <w:pStyle w:val="Normal"/>
        <w:spacing w:lineRule="atLeast" w:line="240"/>
        <w:ind w:left="354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4. 2018 </w:t>
        <w:tab/>
        <w:t xml:space="preserve">                                                                                      №  423</w:t>
        <w:tab/>
        <w:tab/>
        <w:tab/>
        <w:tab/>
        <w:tab/>
        <w:t xml:space="preserve">        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 от 6 июля 2017 года № 794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Поддержка малого и среднег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муниципальном образовани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»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63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связи с необходимостью внесения редакционных  уточнений, в целях рационального использования средств муниципального бюджета и оптимизации расходов на финансирование муниципальной программы «Поддержка малого и среднего предпринимательства в муниципальном образовании Ленинградский район» п о с т а н о в л я ю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июля 2017 года № 794 «Об утверждении муниципальной программы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21 декабря 2017 года № 1479 «О внесении изменений в постановление администрации муниципального образования Ленинградский район от 6 июля 2017 года № 794 «Об утверждении муниципальной программы 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А.Н. Шередеки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остановление вступает в силу со дня его подписания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    В.Н. Гук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31:00Z</dcterms:created>
  <dc:creator>Комьютер</dc:creator>
  <dc:description/>
  <cp:keywords/>
  <dc:language>en-US</dc:language>
  <cp:lastModifiedBy>Наталья Пырхова</cp:lastModifiedBy>
  <cp:lastPrinted>2018-05-04T08:11:00Z</cp:lastPrinted>
  <dcterms:modified xsi:type="dcterms:W3CDTF">2018-05-04T06:02:00Z</dcterms:modified>
  <cp:revision>47</cp:revision>
  <dc:subject/>
  <dc:title>ПРИЛОЖЕНИЕ</dc:title>
</cp:coreProperties>
</file>